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04.06.2019                                                                                                    №52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4875" w:hanging="0"/>
        <w:jc w:val="both"/>
        <w:rPr/>
      </w:pPr>
      <w:r>
        <w:rPr>
          <w:sz w:val="28"/>
          <w:szCs w:val="28"/>
        </w:rPr>
        <w:t>Об организации мероприятий по обеспечению безопасности людей на водных объектах на территории Павловского района Алтайского края</w:t>
      </w:r>
    </w:p>
    <w:p>
      <w:pPr>
        <w:pStyle w:val="Normal"/>
        <w:tabs>
          <w:tab w:val="clear" w:pos="708"/>
          <w:tab w:val="left" w:pos="2190" w:leader="none"/>
        </w:tabs>
        <w:ind w:right="637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63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1994 № 68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решением комиссии по предупреждению и ликвидации чрезвычайных ситуаций и обеспечению пожарной безопасности Павловского района от 27.05.2019 № 3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равляющему делами Администрации района (Бронза О.И.) организовать через районную газету «Новая Жизнь» и официальный сайт Администрации района разъяснительную работу с населением по безопасному поведению на водоемах в летний период, а также в местах опасных и запрещенных для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образованию и молодежной политике Администрации района (Ворсина С.В.) организовать проведение занятий в муниципальных общеобразовательных учреждениях, детских оздоровительных лагерях по изучению правил безопасного поведения на воде с учащимися и их ро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(Администраций) сельсов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корректировку перечня водоемов, расположенных на территории поселения, традиционно используемых населением для отдыха и куп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обеспечению безопасности людей в местах массового отдыха на водоемах, путем выставления знаков безопасности на воде, информационных аншлагов и стендов, выставления мобильных спасательных пос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атрулирование таких объектов с привлечением сотрудников полиции, ГИМС с целью выявления и пресечения нарушений правил охраны жизни людей на водое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ое внимание обратить на места купания детей и пресекать нахождение несовершеннолетних у водоемов без сопровождения взросл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сти до населения через информационные стенды и другими доступными способами Правила охраны жизни людей и использования маломерных судов на водных объектах, утвержденные постановлением Администрации Алтайского края от 10.07.2007 № 309 «Об утверждении правил охраны жизни людей на водных объектах Алтайского края для плавания на маломерных су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етить продажу спиртных напитков вблизи организованных и неорганизованных мест отдыха и купания населения на водоема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профилактических мероприятий особое внимание уделять на работу, направленную на предотвращение детской гибели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и поисково-спасательных и других работ, в случае возникновения чрезвычайной ситуации, привлекать судовладельцев на договор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4. </w:t>
      </w:r>
      <w:r>
        <w:rPr>
          <w:sz w:val="28"/>
          <w:szCs w:val="28"/>
        </w:rPr>
        <w:t>В целях предотвращения происшествий и гибели людей на водных объектах района создать мобильную группу по прикрытию водных объектов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в В.Н. - </w:t>
      </w:r>
      <w:r>
        <w:rPr>
          <w:sz w:val="28"/>
        </w:rPr>
        <w:t>заместитель главы Администрации района по взаимодействию с органами местного самоуправления и социальной поли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нский Н.Н. – начальник отдела ГО и ЧС Администрац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данчиков В.С. – ведущий специалист комитета по образованию и молодежной поли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овый уполномоченный МО МВД России «Павловский», закрепленный за проверяемым населенным пун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(Администрации) сельсовета, на территории которого проводится патрул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разместить на официальном сайте Администрации Пав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А.В. Воронов</w:t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420"/>
      <w:jc w:val="right"/>
    </w:pPr>
    <w:rPr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06:00Z</dcterms:created>
  <dc:creator>Сотрудник</dc:creator>
  <dc:description/>
  <dc:language>en-US</dc:language>
  <cp:lastModifiedBy>RePack by SPecialiST</cp:lastModifiedBy>
  <cp:lastPrinted>2019-06-13T14:06:00Z</cp:lastPrinted>
  <dcterms:modified xsi:type="dcterms:W3CDTF">2019-06-13T07:06:00Z</dcterms:modified>
  <cp:revision>2</cp:revision>
  <dc:subject/>
  <dc:title>Пояснительная записка к проекту Схемы размещения рекламных конструкции Междуреченского ГО</dc:title>
</cp:coreProperties>
</file>